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16"/>
        </w:rPr>
        <w:drawing>
          <wp:inline distT="0" distB="0" distL="0" distR="0">
            <wp:extent cx="7842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Dunakeszi Város 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  E  G  H  Í  V  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unakeszi Város Képviselő-testületének 2010. évi harmadik (rendkívüli) ülésé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2010. január 28.-ai ülés folytatását követőe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összehívo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ülés helye:   Városháza  Tanácsterme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Dunakeszi, Fő út 2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ennyiben az ülés 22 óráig nem fejeződik be, úgy folytatása 2010. február 18-án 16.00 órai kezdettel le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ülés előtt 15 órától a Polgármesteri Hivatal osztályvezetőinek irodájában az előterjesztéssel kapcsolatban konzultációs lehetőséget biztosí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8"/>
        </w:rPr>
      </w:pPr>
      <w:r>
        <w:rPr>
          <w:sz w:val="28"/>
        </w:rPr>
        <w:t>N A P I R E N D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I.</w:t>
      </w:r>
      <w:r>
        <w:rPr/>
        <w:tab/>
      </w:r>
      <w:r>
        <w:rPr>
          <w:sz w:val="24"/>
          <w:szCs w:val="24"/>
        </w:rPr>
        <w:t>Dunakeszi Város Önkormányzata Képviselő-testületének….2010. (……) rendelete Dunakeszi Város Képviselő-testületének a 32/2007. (XII. 14.) számú, a helyi idegenforgalmi adóról szóló rendelete módosításáról (továbbiakban R.)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ab/>
        <w:tab/>
      </w:r>
      <w:r>
        <w:rPr>
          <w:szCs w:val="24"/>
          <w:u w:val="single"/>
        </w:rPr>
        <w:t>Előadó:</w:t>
      </w:r>
      <w:r>
        <w:rPr>
          <w:szCs w:val="24"/>
        </w:rPr>
        <w:t xml:space="preserve"> Kecskeméthy Géza polgármester</w:t>
      </w:r>
    </w:p>
    <w:p>
      <w:pPr>
        <w:pStyle w:val="TextBody"/>
        <w:tabs>
          <w:tab w:val="clear" w:pos="708"/>
          <w:tab w:val="left" w:pos="284" w:leader="none"/>
        </w:tabs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II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Város Önkormányzata Képviselő-testületének….2010. (……) rendelete Dunakeszi Város Képviselő-testületének a 35/2006. (XII. 15.) számú, a helyi építményadóról szóló rendelete módosításáról (továbbiakban R.)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ab/>
        <w:tab/>
      </w:r>
      <w:r>
        <w:rPr>
          <w:szCs w:val="24"/>
          <w:u w:val="single"/>
        </w:rPr>
        <w:t>Előadó:</w:t>
      </w:r>
      <w:r>
        <w:rPr>
          <w:szCs w:val="24"/>
        </w:rPr>
        <w:t xml:space="preserve"> Kecskeméthy Géza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.</w:t>
        <w:tab/>
        <w:t xml:space="preserve">Dunakeszi Város Önkormányzata …./2010. (….) rendelete a város költségvetési-,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módosítási-, zárszámadási rendeletek tartalmának meghatározásáról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  <w:tab/>
        <w:t>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ülésen való pontos megjelenését. Akadályoztatása esetén távolmaradását szíveskedjék előzetesen jelezni a jegyzői titkárság 542-817 sz. telefon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  <w:u w:val="single"/>
        </w:rPr>
        <w:t>Jegyzőkönyv hitelesítők:</w:t>
      </w:r>
      <w:r>
        <w:rPr>
          <w:sz w:val="24"/>
          <w:szCs w:val="24"/>
        </w:rPr>
        <w:t xml:space="preserve"> Dióssi Csaba és Erdész  Zoltán képviselők </w:t>
      </w:r>
      <w:r>
        <w:rPr>
          <w:sz w:val="24"/>
        </w:rPr>
        <w:t xml:space="preserve"> (akadályoztatásuk esetén a névsorban következők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február 0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Kecskeméthy Géz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01:00Z</dcterms:created>
  <dc:creator>ErdeiM</dc:creator>
  <dc:description/>
  <cp:keywords/>
  <dc:language>en-US</dc:language>
  <cp:lastModifiedBy>ErdeiM</cp:lastModifiedBy>
  <cp:lastPrinted>2010-02-05T07:49:00Z</cp:lastPrinted>
  <dcterms:modified xsi:type="dcterms:W3CDTF">2010-02-05T08:02:00Z</dcterms:modified>
  <cp:revision>3</cp:revision>
  <dc:subject/>
  <dc:title> Dunakeszi Város Polgármesterétől</dc:title>
</cp:coreProperties>
</file>